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942281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94228124"/>
      <w:bookmarkStart w:id="1" w:name="__Fieldmark__4_33942281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942281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94228124"/>
            <w:bookmarkStart w:id="3" w:name="__Fieldmark__7_33942281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942281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94228124"/>
            <w:bookmarkStart w:id="5" w:name="__Fieldmark__9_33942281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942281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94228124"/>
            <w:bookmarkStart w:id="7" w:name="__Fieldmark__11_33942281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942281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94228124"/>
            <w:bookmarkStart w:id="9" w:name="__Fieldmark__13_33942281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942281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94228124"/>
            <w:bookmarkStart w:id="11" w:name="__Fieldmark__15_33942281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942281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94228124"/>
            <w:bookmarkStart w:id="13" w:name="__Fieldmark__17_33942281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9422812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94228124"/>
            <w:bookmarkStart w:id="15" w:name="__Fieldmark__19_33942281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942281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94228124"/>
            <w:bookmarkStart w:id="17" w:name="__Fieldmark__21_33942281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942281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94228124"/>
            <w:bookmarkStart w:id="19" w:name="__Fieldmark__23_33942281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942281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94228124"/>
            <w:bookmarkStart w:id="21" w:name="__Fieldmark__25_33942281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